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Tekstost"/>
        <w:overflowPunct w:val="true"/>
        <w:autoSpaceDE w:val="true"/>
        <w:rPr/>
      </w:pPr>
      <w:r>
        <w:rPr>
          <w:rFonts w:cs="Arial" w:ascii="Arial" w:hAnsi="Arial"/>
          <w:b/>
          <w:sz w:val="22"/>
          <w:szCs w:val="22"/>
        </w:rPr>
        <w:t>D.08.03.01. Ustawienie obrzeży betonowych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     i odbioru robót związanych z ustawieniem betonowego obrzeża chodnikowego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pecyfikacja techniczna (ST) stanowi obowiązującą podstawę  jako dokument przetargowy                       i kontraktowy przy zlecaniu i realizacji robót na drogach publiczn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  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chodnik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       i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 podano w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piasek do zapraw wg PN-B-06711 [3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2.3.1. </w:t>
      </w:r>
      <w:r>
        <w:rPr>
          <w:rFonts w:cs="Arial" w:ascii="Arial" w:hAnsi="Arial"/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4.2. </w:t>
      </w:r>
      <w:r>
        <w:rPr>
          <w:rFonts w:cs="Arial" w:ascii="Arial" w:hAnsi="Arial"/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lna odchyłka,  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4.3. </w:t>
      </w:r>
      <w:r>
        <w:rPr>
          <w:rFonts w:cs="Arial" w:ascii="Arial" w:hAnsi="Arial"/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4.4. </w:t>
      </w:r>
      <w:r>
        <w:rPr>
          <w:rFonts w:cs="Arial" w:ascii="Arial" w:hAnsi="Arial"/>
          <w:sz w:val="20"/>
        </w:rPr>
        <w:t>Składowani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4.5. </w:t>
      </w:r>
      <w:r>
        <w:rPr>
          <w:rFonts w:cs="Arial" w:ascii="Arial" w:hAnsi="Arial"/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ateriały do zaprawy cementowo-piaskowej powinny odpowiadać wymaganiom podanym w ST                         D-08.01.01 „Krawężniki betonowe” pkt 2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ustawiania obrze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wykonuje się ręcznie przy zastosowaniu drobnego sprzętu pomocniczego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Transport pozostałych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Transport pozostałych materiałów podano w ST D-08.01.01 „Krawężniki betonowe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Ustawienie betonowych obrzeży chodnikow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            1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Badania pozostałych materiałów powinny obejmować wszystkie właściwości określone                          w normach podanych dla odpowiednich materiałów wymienionych w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podsypka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Kruszywo mineralne. Kruszywa naturalne do nawierzchni drogowych. Żwir                  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Administrator</dc:creator>
  <dc:description/>
  <cp:keywords/>
  <dc:language>en-US</dc:language>
  <cp:lastModifiedBy>1</cp:lastModifiedBy>
  <dcterms:modified xsi:type="dcterms:W3CDTF">2014-07-15T04:09:00Z</dcterms:modified>
  <cp:revision>31</cp:revision>
  <dc:subject/>
  <dc:title>SZCZEGÓŁOWA SPECYFIKACJA TECHNICZNA</dc:title>
</cp:coreProperties>
</file>