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E TECHNICZNE WYKONANIA                       I ODBIORU ROBÓT </w:t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56"/>
          <w:szCs w:val="36"/>
        </w:rPr>
      </w:pPr>
      <w:r>
        <w:rPr>
          <w:rFonts w:cs="Arial" w:ascii="Arial" w:hAnsi="Arial"/>
          <w:b/>
          <w:bCs/>
          <w:sz w:val="56"/>
          <w:szCs w:val="36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Nazwa zamówienia 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>Przebudowa</w:t>
      </w:r>
      <w:r>
        <w:rPr>
          <w:rFonts w:cs="Arial" w:ascii="Arial" w:hAnsi="Arial"/>
          <w:b/>
          <w:bCs/>
          <w:sz w:val="32"/>
          <w:szCs w:val="32"/>
        </w:rPr>
        <w:t xml:space="preserve"> drogi gminnej nr 102884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</w:rPr>
        <w:t>od drogi krajowej 61 do Turczyn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is zawartości: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0.00.00. 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1.01.  Odtworzenie trasy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2.  Usunięcie humusu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1.03.02.  Rozbiórka elementów dróg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3.25.  Usunięcie drzew i krzew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0.01.  Roboty ziemne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3.01.  Wykonanie nasy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1.01.  Koryto wraz z profilowaniem i zagęszczaniem podłoż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0.  Podbudowa z kruszywa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1.  Podbudowa z kruszywa naturalnego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2.  Podbudowa z kruszywa łamanego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05a.  Nawierzchnia z betonu asfaltowego. Warstwa ścieralna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5.03.05b.  Nawierzchnia z betonu asfaltowego. Warstwa wiążąca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6.01.10.  Uzupełnienie poboczy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1.01.  Oznakowanie poziom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2.01.  Oznakowanie pionow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6.02.  Urządzenia zabezpieczające ruch pieszych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1.01.  Ustawienie krawężnik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2.02.  Nawierzchnia chodników i wjazdów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8.03.01.  Obrzeża betonowe.</w:t>
      </w:r>
    </w:p>
    <w:p>
      <w:pPr>
        <w:pStyle w:val="TextBody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Grajewo, 16 październik 2015r.   </w:t>
      </w:r>
    </w:p>
    <w:sectPr>
      <w:type w:val="nextPage"/>
      <w:pgSz w:w="11906" w:h="16838"/>
      <w:pgMar w:left="1985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3:00Z</dcterms:created>
  <dc:creator>n</dc:creator>
  <dc:description/>
  <cp:keywords/>
  <dc:language>en-US</dc:language>
  <cp:lastModifiedBy>1</cp:lastModifiedBy>
  <cp:lastPrinted>2013-07-19T05:31:00Z</cp:lastPrinted>
  <dcterms:modified xsi:type="dcterms:W3CDTF">2015-10-17T12:51:00Z</dcterms:modified>
  <cp:revision>102</cp:revision>
  <dc:subject/>
  <dc:title>SZCZEGÓŁOWE SPECYFIKACJE TECHNICZNE</dc:title>
</cp:coreProperties>
</file>