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CYFIKACJA TECHNICZNA WYKONANIA I ODBIORU ROBÓT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>D.06.01.10. Uzupełnienie poboczy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WSTĘP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1. Przedmiot ST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Przedmiotem niniejszej specyfikacji technicznej (ST) są wymagania dotyczące wykonania                   i odbioru robót związanych z uzupełnianiem poboczy gruntowych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2. Zakres stosowania S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Specyfikacja techniczna (ST) stanowi obowiązującą podstawę jako dokument przetargowy                   i kontraktowy przy zlecaniu i realizacji robót na drogach 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3. Zakres robót objętych 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 xml:space="preserve">Ustalenia zawarte w niniejszej specyfikacji dotyczą zasad prowadzenia robót związanych                          z uzupełnianiem zaniżonych </w:t>
      </w:r>
      <w:r>
        <w:rPr>
          <w:rFonts w:cs="Arial" w:ascii="Arial" w:hAnsi="Arial"/>
          <w:sz w:val="20"/>
          <w:szCs w:val="20"/>
        </w:rPr>
        <w:t xml:space="preserve">poboczy związanych z </w:t>
      </w:r>
      <w:r>
        <w:rPr>
          <w:rFonts w:cs="Arial" w:ascii="Arial" w:hAnsi="Arial"/>
          <w:b/>
          <w:sz w:val="20"/>
          <w:szCs w:val="20"/>
        </w:rPr>
        <w:t>przebudowie drogi gminnej nr 102884B</w:t>
      </w:r>
      <w:r>
        <w:rPr>
          <w:rFonts w:cs="Arial" w:ascii="Arial" w:hAnsi="Arial"/>
          <w:b/>
          <w:bCs/>
          <w:sz w:val="20"/>
          <w:szCs w:val="20"/>
        </w:rPr>
        <w:t xml:space="preserve"> od drogi krajowej 61 do Turczyna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1.4.1.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</w:rPr>
        <w:t>1.4.2.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Odkład - miejsce składowania gruntu pozyskanego w czasie ścinania poboczy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</w:rPr>
        <w:t>1.4.3.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Dokop - miejsce pozyskania gruntu do wykonania uzupełnienia poboczy położone poza pasem drogowym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</w:rPr>
        <w:t>1.4.4.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Pozostałe określenia podstawowe są zgodne z obowiązującymi, odpowiednimi polskimi normami                                i z definicjami podanymi w ST D-M-00.00.00 „Wymagania ogólne” pkt 1.4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5. Ogólne wymagania dotyczące robó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Ogólne wymagania dotyczące robót podano w ST D-M-00.00.00 „Wymagania ogólne” pkt 1.5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MATERIAŁY</w:t>
      </w:r>
    </w:p>
    <w:p>
      <w:pPr>
        <w:pStyle w:val="Heading2"/>
        <w:rPr/>
      </w:pPr>
      <w:r>
        <w:rPr>
          <w:rFonts w:cs="Arial" w:ascii="Arial" w:hAnsi="Arial"/>
          <w:sz w:val="20"/>
        </w:rPr>
        <w:t>2.1. Ogólne wymagania dotyczące materiałów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Ogólne wymagania dotyczące materiałów, ich pozyskiwania i składowania, podano w  ST                D-M-00.00.00 „Wymagania ogólne” pkt 2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2. Rodzaje materiałów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Rodzaje materiałów stosowanych do uzupełnienia poboczy podano w ST  D-05.01.00 „Nawierzchnie gruntowe” i D-05.01.01 „Nawierzchnia gruntowa naturalna”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SPRZĘT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1. Ogólne wymagania dotyczące sprzętu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Ogólne wymagania dotyczące sprzętu podano w ST D-M-00.00.00 „Wymagania ogólne” pkt 3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2. Sprzęt do ścinania i uzupełniania pobocz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Wykonawca przystępujący do wykonania robót określonych w niniejszej ST powinien wykazać się możliwością korzystania z następującego sprzętu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rywarek, kultywatorów lub bron talerzowych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ówniarek z transporterem (ścinarki poboczy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</w:rPr>
        <w:t>równiarek do profilowani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ładowarek czołowych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lców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łytowych zagęszczarek wibracyjnych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woźnych zbiorników na wodę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TRANSPORT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1. Ogólne wymagania dotyczące transportu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Ogólne wymagania dotyczące transportu podano w ST D-M-00.00.00 „Wymagania ogólne” pkt 4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2. Transport materiałów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Przy wykonywaniu robót określonych w niniejszej ST, można korzystać z dowolnych środków transportowych przeznaczonych do przewozu gruntu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WYKONANIE ROBÓT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1. Ogólne zasady wykonania robó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Ogólne zasady wykonania robót podano w ST D-M-00.00.00 „Wymagania ogólne” pkt 5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2. Ścinanie poboczy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Ścinanie poboczy może być wykonywane ręcznie, za pomocą łopat lub sprzętem mechanicznym wg pkt 3.2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Ścinanie poboczy należy przeprowadzić od krawędzi pobocza do krawędzi nawierzchni, zgodnie                                z założonym w dokumentacji projektowej spadkiem poprzecznym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Nadmiar gruntu uzyskanego podczas ścinania poboczy należy wywieźć na odkład. Miejsce odkładu należy uzgodnić z Inżynierem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runt pozostały w poboczu należy spulchnić na głębokość od 5 do 10 cm, doprowadzić do wilgotności optymalnej poprzez dodanie wody i zagęścić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skaźnik zagęszczenia określony zgodnie z BN-77/8931-12 [3], powinien wynosić co najmniej 0,98 maksymalnego zagęszczenia, według normalnej metody Proctora, zgodnie z PN-B-04481 [1]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3. Uzupełnianie poboczy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Miejsce, w którym wykonywane będzie uzupełnienie, należy spulchnić na głębokość od 2 do 3cm, doprowadzić do wilgotności optymalnej, a następnie ułożyć w nim warstwę materiału uzupełniającego               w postaci mieszanek optymalnych określonych w ST D-05.01.01 „Nawierzchnia gruntowa naturalna”. Wilgotność optymalną i maksymalną gęstość szkieletu gruntowego mieszanek należy określić laboratoryjnie, zgodnie z PN-B-04481 [1]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              z założonym w dokumentacji projektowej, oraz nie posiadać śladów po przejściu walców lub zagęszczarek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Wskaźnik zagęszczenia wykonany według BN-77/8931-12 [3] powinien wynosić co najmniej 0,98 maksymalnego zagęszczenia według normalnej próby Proctora, zgodnie z PN-B-04481 [1]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KONTROLA JAKOŚCI ROBÓT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1. Ogólne zasady kontroli jakości robó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Ogólne zasady kontroli jakości robót podano w ST D-M-00.00.00 „Wymagania ogólne” pkt 6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2. Badania przed przystąpieniem do robó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Przed przystąpieniem do robót Wykonawca przeprowadzi badania gruntów proponowanych do uzupełnienia poboczy oraz opracuje optymalny skład mieszanki według ST D-05.01.00 „Nawierzchnie gruntowe”, ST  D-05.01.01 „Nawierzchnia gruntowa naturalna”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3. Badania w czasie robót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zęstotliwość oraz zakres badań i pomiarów w czasie prowadzenia robót  podano w tablicy 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blica 1. Częstotliwość oraz zakres badań i pomiarów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ęstotliwość badań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ziarnienie mieszanki uzupełniającej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lgotność optymalna mieszanki uzupełniającej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lgotność optymalna gruntu w ściętym pobocz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skaźnik zagęszczenia na ścinanych lub uzupełnianych pobocza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razy na 1 km</w:t>
            </w:r>
          </w:p>
        </w:tc>
      </w:tr>
    </w:tbl>
    <w:p>
      <w:pPr>
        <w:pStyle w:val="Heading2"/>
        <w:spacing w:before="3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4. Pomiar cech geometrycznych ścinanych lub uzupełnianych poboczy</w:t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zęstotliwość oraz zakres pomiarów po zakończeniu robót podano w tablicy 2.</w:t>
      </w:r>
    </w:p>
    <w:p>
      <w:pPr>
        <w:pStyle w:val="Normal"/>
        <w:spacing w:before="0" w:after="120"/>
        <w:rPr/>
      </w:pPr>
      <w:r>
        <w:rPr/>
        <w:t>Tablica 2. Częstotliwość oraz zakres pomiarów ścinanych lub uzupełnianych pobocz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szczególnienie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adki poprzeczne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ówność podłużna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 5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ówność poprzeczna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0"/>
        </w:rPr>
        <w:t xml:space="preserve">6.4.1. </w:t>
      </w:r>
      <w:r>
        <w:rPr>
          <w:rFonts w:cs="Arial" w:ascii="Arial" w:hAnsi="Arial"/>
          <w:sz w:val="20"/>
        </w:rPr>
        <w:t>Spadki poprzeczne poboczy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</w:rPr>
        <w:tab/>
        <w:t xml:space="preserve">Spadki poprzeczne pobocz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Arial" w:ascii="Arial" w:hAnsi="Arial"/>
          <w:sz w:val="20"/>
        </w:rPr>
        <w:t xml:space="preserve"> 1%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0"/>
        </w:rPr>
        <w:t xml:space="preserve">6.4.2. </w:t>
      </w:r>
      <w:r>
        <w:rPr>
          <w:rFonts w:cs="Arial" w:ascii="Arial" w:hAnsi="Arial"/>
          <w:sz w:val="20"/>
        </w:rPr>
        <w:t>Równość poboczy</w:t>
      </w:r>
    </w:p>
    <w:p>
      <w:pPr>
        <w:pStyle w:val="TextBody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Nierówności podłużne i poprzeczne należy mierzyć łatą 4-metrową wg BN-68/8931-04 [2].  Maksymalny prześwit pod łatą nie może przekraczać 15 mm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 OBMIAR ROBÓT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1. Ogólne zasady obmiaru robó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Ogólne zasady obmiaru robót podano w ST D-M-00.00.00 „Wymagania ogólne” pkt 7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2. Jednostka obmiarowa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Jednostką obmiarową jest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(metr kwadratowy) wykonanych robót na poboczach. 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 ODBIÓR ROBÓT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Ogólne zasady odbioru robót podano w ST D-M-00.00.00 „Wymagania ogólne” pkt 8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 PODSTAWA PŁATNOŚCI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1. Ogólne ustalenia dotyczące podstawy płatności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Ogólne ustalenia dotyczące podstawy płatności podano w ST D-M-00.00.00 „Wymagania ogólne” pkt 9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2. Cena jednostki obmiarowej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Cena wykonania 1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robót obejmuj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ce pomiarowe i przygotowawcz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znakowanie robót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ścięcie poboczy i zagęszczenie podłoż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wiezienie gruntu na odkład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starczenie materiału uzupełniającego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łożenie materiału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gęszczenie poboczy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prowadzenie pomiarów i badań laboratoryjnych wymaganych w specyfikacji technicznej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. PRZEPISY ZWIĄZANE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.1. Nor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 PN-B-04481</w:t>
        <w:tab/>
        <w:t xml:space="preserve">     Grunty budowlane. Badania laboratoryj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 BN-68/8931-04   Drogi samochodowe. Pomiar równości nawierzchni planografem i łatą</w:t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 BN-77/8931-12   Oznaczenie wskaźnika zagęszczenia gruntu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.2. Inne materiały</w:t>
      </w:r>
    </w:p>
    <w:p>
      <w:pPr>
        <w:pStyle w:val="Normal"/>
        <w:rPr/>
      </w:pPr>
      <w:r>
        <w:rPr>
          <w:rFonts w:cs="Arial" w:ascii="Arial" w:hAnsi="Arial"/>
          <w:sz w:val="20"/>
        </w:rPr>
        <w:t>1.  Stanisław Datka, Stanisław Luszawski: Drogowe roboty ziem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3:10:00Z</dcterms:created>
  <dc:creator>Administrator</dc:creator>
  <dc:description/>
  <cp:keywords/>
  <dc:language>en-US</dc:language>
  <cp:lastModifiedBy>1</cp:lastModifiedBy>
  <cp:lastPrinted>2011-06-24T18:03:00Z</cp:lastPrinted>
  <dcterms:modified xsi:type="dcterms:W3CDTF">2014-07-15T02:52:00Z</dcterms:modified>
  <cp:revision>52</cp:revision>
  <dc:subject/>
  <dc:title>SZCZEGÓŁOWA SPECYFIKACJA TECHNICZNA</dc:title>
</cp:coreProperties>
</file>