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. nr 1</w:t>
      </w:r>
    </w:p>
    <w:p>
      <w:pPr>
        <w:pStyle w:val="Heading"/>
        <w:shd w:fill="FFFFFF" w:val="clear"/>
        <w:rPr>
          <w:sz w:val="24"/>
        </w:rPr>
      </w:pPr>
      <w:r>
        <w:rPr>
          <w:sz w:val="24"/>
        </w:rPr>
        <w:t>TABELA PRZEDMIARU ROBÓ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rzebudowę drogi gminnej nr 102884B od drogi krajowej 61 do Turczyna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7"/>
        <w:gridCol w:w="1587"/>
        <w:gridCol w:w="4760"/>
        <w:gridCol w:w="636"/>
        <w:gridCol w:w="950"/>
        <w:gridCol w:w="1068"/>
      </w:tblGrid>
      <w:tr>
        <w:trPr>
          <w:trHeight w:val="435" w:hRule="atLeast"/>
          <w:cantSplit w:val="true"/>
        </w:trPr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T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z.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logu</w:t>
            </w:r>
          </w:p>
        </w:tc>
        <w:tc>
          <w:tcPr>
            <w:tcW w:w="47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</w:t>
            </w:r>
          </w:p>
        </w:tc>
        <w:tc>
          <w:tcPr>
            <w:tcW w:w="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m.</w:t>
            </w:r>
          </w:p>
        </w:tc>
        <w:tc>
          <w:tcPr>
            <w:tcW w:w="2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robót</w:t>
            </w:r>
          </w:p>
        </w:tc>
      </w:tr>
      <w:tr>
        <w:trPr>
          <w:trHeight w:val="75" w:hRule="atLeast"/>
          <w:cantSplit w:val="true"/>
        </w:trPr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cz.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PRZYGOTOWAWCZE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1.01.01-01</w:t>
              <w:br/>
              <w:t>KNNR-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111/0100 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trasy i punktów wysokościowych przy liniowych robotach ziemnych (drogi)                   w terenie równinnym, odcinek drogi w km 0+000</w:t>
            </w:r>
            <w:r>
              <w:rPr>
                <w:rFonts w:cs="Arial" w:ascii="Arial" w:hAnsi="Arial"/>
                <w:sz w:val="22"/>
                <w:szCs w:val="22"/>
              </w:rPr>
              <w:t>÷</w:t>
            </w:r>
            <w:r>
              <w:rPr>
                <w:rFonts w:cs="Arial" w:ascii="Arial" w:hAnsi="Arial"/>
                <w:sz w:val="22"/>
              </w:rPr>
              <w:t>1+35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6</w:t>
            </w:r>
          </w:p>
        </w:tc>
      </w:tr>
      <w:tr>
        <w:trPr>
          <w:trHeight w:val="894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2.02-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jęcie warstwy ziemi urodzajnej (humusu)                     o grubości warstwy do 10cm z wywiezieniem nadmiaru humusu na odkł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odcinku w km 0+943÷0+987; 0+993÷1+075; 1+268÷1+346 po stronie lew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5m*1m+20m*2m+19m*1m+82m*1m+78m* 0,5m)*0,08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odcinku w km 1+027÷1+067; 1+248÷1+277; 1+288÷1+306 po stronie praw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0m+29m+18m)*1m*0,08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8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8</w:t>
            </w:r>
          </w:p>
        </w:tc>
      </w:tr>
      <w:tr>
        <w:trPr>
          <w:trHeight w:val="1128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1.03.02-05</w:t>
              <w:br/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02/04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ebranie nawierzchni z mieszanek mineralno-bitumicznych, grubość nawierzchni 4cm z wywiezieniem materiału z rozbiórki na</w:t>
              <w:br/>
              <w:t>odległość 2km, na odcinku w km 0+000</w:t>
            </w:r>
            <w:r>
              <w:rPr>
                <w:rFonts w:cs="Arial" w:ascii="Arial" w:hAnsi="Arial"/>
                <w:sz w:val="22"/>
                <w:szCs w:val="22"/>
              </w:rPr>
              <w:t>÷</w:t>
            </w:r>
            <w:r>
              <w:rPr>
                <w:rFonts w:cs="Arial" w:ascii="Arial" w:hAnsi="Arial"/>
                <w:sz w:val="22"/>
              </w:rPr>
              <w:t>0+00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m*3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1151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3.02-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02/08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zebranie nawierzchni z brukowca, grubość brukowca 16÷20cm z wywiezieniem materiału                  z rozbiórki na odległość 2km, rozebranie bruku w miejscu budowy wyspy dzielącej w km 1+049 po stronie prawej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m*2,4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8</w:t>
            </w:r>
          </w:p>
        </w:tc>
      </w:tr>
      <w:tr>
        <w:trPr>
          <w:trHeight w:val="1284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3.02-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05/05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chodników z płytek betonowych                     35x35x5cm, ułożonych na podsypce piaskowej z wywiezieniem materiału z rozbiórki na odległość 2km, na odcinku w km 1+306÷1+356 po stronie praw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50m-6m)*1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1350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1.03.02-17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06/02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krawężników betonowych, ułożonych na podsypce cementowo-piaskowej                              z wywiezieniem materiału z rozbiórki na odległość 2km, na odcinku w km 1+306÷1+356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0m-6m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587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3.02-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 3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08/08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słupków z rur stalowych dla znaków drogowych z odwiezieniem materiału z rozbiórki na odległość 10km, słupki na odcinku drogi gminnej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01.03.02-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jęcie tarcz znaków drogowych                                   z odwiezieniem materiału z rozbiórki na odległość 10km, tarcze znaków A-7, D-42,                       D-43 oraz znak obustronny E-17a/E-18a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1.03.02-33</w:t>
              <w:br/>
              <w:t>KNNR-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0808/03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stawienie ogrodzenia z siatki z drutu ocynkowanego na słupkach stalowych, na odcinku drogi w km 1+268÷1+321 po stronie le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m*1.2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2"/>
              </w:rPr>
              <w:t>63,6</w:t>
            </w:r>
          </w:p>
        </w:tc>
      </w:tr>
      <w:tr>
        <w:trPr>
          <w:trHeight w:val="992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3.25-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1/04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nanie drzew o średnicy 36÷45cm wraz                z karczowaniem pni oraz wywiezieniem dłużyc, gałęzi i karpiny na odległość 2km, drzewa            Ø40cm w km 0+954L; </w:t>
            </w:r>
            <w:r>
              <w:rPr>
                <w:rFonts w:cs="Arial" w:ascii="Arial" w:hAnsi="Arial"/>
                <w:sz w:val="22"/>
                <w:szCs w:val="22"/>
              </w:rPr>
              <w:t>1+201L; 1+202L; 1+272P; 1+303L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3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3.25-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1/06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nanie drzew o średnicy  56÷65cm wraz                z karczowaniem pni oraz wywiezieniem dłużyc, gałęzi i karpiny na odległość 2km, drzewa           Ø60cm w km </w:t>
            </w:r>
            <w:r>
              <w:rPr>
                <w:rFonts w:cs="Arial" w:ascii="Arial" w:hAnsi="Arial"/>
                <w:sz w:val="22"/>
                <w:szCs w:val="22"/>
              </w:rPr>
              <w:t>0+031P; 0+036P; 0+042L; 0+059P; 0+064P; 0+071L; 0+633L; 0+667P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3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1.03.25-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4/06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rczowanie pni o średnicy 56÷65cm koparką podsiębierną w gruntach kat. III z wywiezieniem pni i korzeni na odległość 2km, karczowanie pni Ø60cm w km </w:t>
            </w:r>
            <w:r>
              <w:rPr>
                <w:rFonts w:cs="Arial" w:ascii="Arial" w:hAnsi="Arial"/>
                <w:sz w:val="22"/>
                <w:szCs w:val="22"/>
              </w:rPr>
              <w:t>0+065L; 0+077L; 0+103P; 0+113P; 0+181P; 0+190P; 0+401P; 0+421L; 0+622P; 0+698P; 0+701L; 0+717P; 0+730P; 0+759P; 1+236L; 1+240P; 1+243L; 1+253L; 1+288P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173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1.03.25-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/08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rczowanie pni o średnicy powyżej 75cm koparką podsiębierną w gruntach kat. III               z wywiezieniem pni i korzeni na odległość 2km, karczowanie pni Ø80cm w km </w:t>
            </w:r>
            <w:r>
              <w:rPr>
                <w:rFonts w:cs="Arial" w:ascii="Arial" w:hAnsi="Arial"/>
                <w:sz w:val="22"/>
                <w:szCs w:val="22"/>
              </w:rPr>
              <w:t>0+241L; 0+330P; 0+352P; 0+413P; 0+545P; 0+643P; 0+650P; 0+671P; 0+684P; 0+705P; 0+738L; 0+771L; 0+788P; 0+832P; 0+841P; 0+850P; 1+036L; 1+045L; 1+098L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173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3.25-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2/0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rczowanie krzaków i podszycia  o średniej gęstości 31-60% powierzchni wraz                                z wywiezieniem i spaleniem pozostałości po karczowaniu, karczowanie krzaków </w:t>
            </w:r>
            <w:r>
              <w:rPr>
                <w:rFonts w:cs="Arial" w:ascii="Arial" w:hAnsi="Arial"/>
                <w:sz w:val="22"/>
                <w:szCs w:val="22"/>
              </w:rPr>
              <w:t xml:space="preserve">w km  </w:t>
            </w:r>
            <w:r>
              <w:rPr>
                <w:rFonts w:cs="Arial" w:ascii="Arial" w:hAnsi="Arial"/>
                <w:sz w:val="22"/>
              </w:rPr>
              <w:t>0+000÷0+020; 0+130÷0+180; 1+140÷1+210 po stronie lewej oraz w km 0+545÷0+615 po stronie praw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0m*3m+50m*2,5m+70m*2,5m+70m*2m)* 0,000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ZIEMNE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1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2.03.01-3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03/04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08/01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11/01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408/0300 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onanie nasypów mechanicznie z gruntu kat. I-II z transportem urobku na nasyp samochodami na odległość 6km wraz </w:t>
              <w:br/>
              <w:t xml:space="preserve">z formowaniem i zagęszczeniem nasypu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zupełnienie nasypu pod projektowany chodnik w km 0+950÷1+073 po stronie lewej                w obrębie wyspy dzieląc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3m*1,8m*0,2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zupełnienie nasypu pod projektowany chodnik w km 1+264÷1+358 po stronie prawej w m. Turczy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15,5m*1m+(40m+26,5m)*1,2m]*0,15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3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6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BUDOWA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D.04.01.01-01</w:t>
              <w:br/>
              <w:t>KNNR-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0101/01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Koryto wykonywane na całej szerokości jezdni, mechanicznie w gruncie kat. II-IV, głębokość koryta do 10c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koryto na zjazdach w km </w:t>
            </w:r>
            <w:r>
              <w:rPr>
                <w:rFonts w:cs="Arial" w:ascii="Arial" w:hAnsi="Arial"/>
                <w:sz w:val="22"/>
                <w:szCs w:val="22"/>
              </w:rPr>
              <w:t>0+019P; 0+021L; 0+126L; 0+127P; 0+187L; 0+236L; 0+259P; 0+332L; 0+375L; 0+376P; 0+397P; 0+398L; 0+441L; 0+545L; 0+675L; 0+752L; 0+854L; 0+858P; 0+875L; 0+881P; 1+004P; 1+181P; 1+214P; 1+217L; 1+263L; 1+349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m*(7,4m+4,9m)*0,5*16szt.+2,2m*(12,9m+ 10,4m)*0,5+2,2m*(7,4m+4,9m)*0,5*4szt.+1,4m*(7,4m+5,4m)*0,5*5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koryto n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jazdach do posesji w km 0+990L; 1+282,5P; 1+328,5P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m*1,8m+6m*1m+6m*1,2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3,2</w:t>
            </w:r>
          </w:p>
        </w:tc>
      </w:tr>
      <w:tr>
        <w:trPr>
          <w:trHeight w:val="3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4.01.01-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0102/02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wykonywane na poszerzeniach jezdni  ręcznie w gruncie kat. II-IV, głębokość koryta do 2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ryto na poszerzeniu jezdni w k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0+872÷1+019; 1+073÷1+358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47m+285m)*0,6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koryto na poszerzeniu jezdni w km  1+019÷1+073 w obrębie wyspy dzielącej po stronie prawej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 xml:space="preserve">25m*(0,7m+2,3m)*0,5+8m*(4,6m+5m)*0,5+ 4m*(5m+4,6m)*0,5+17m*(2,3m+0,7m)*0,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atoce autobusowej w km 0+9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m*2,5m*0,5+16m*2,5m+15m*2,5m*0,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2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6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,3</w:t>
            </w:r>
          </w:p>
        </w:tc>
      </w:tr>
      <w:tr>
        <w:trPr>
          <w:trHeight w:val="851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1.01-33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03/03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owanie i zagęszczanie podbudowy pod warstwy konstrukcyjne nawierzchni, profilowanie i zagęszczanie podbudowy              w km 0+000÷0+87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72m*5,6m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3,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3,2</w:t>
            </w:r>
          </w:p>
        </w:tc>
      </w:tr>
      <w:tr>
        <w:trPr>
          <w:trHeight w:val="91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1-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2/01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podbudowy z kruszywa naturalnego, warstwa dolna o grubości 15c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na poszerzeniu jezdni w k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0+872÷1+019; 1+073÷1+358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(147m+285m)*0,6m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- na poszerzeniu jezdni w km  1+019÷1+073           w obrębie wyspy dzielącej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 xml:space="preserve">25m*(0,7m+2,3m)*0,5+12m*3,3m+17m*(2,3m+0,7m)*0,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atoce autobusowej w km 0+958 po stronie lewej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11m*2,5m*0,5+16m*2,5m+15m*2,5m*0,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2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,6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,3</w:t>
            </w:r>
          </w:p>
        </w:tc>
      </w:tr>
      <w:tr>
        <w:trPr>
          <w:trHeight w:val="192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1-2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2/04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podbudowy z kruszywa naturalnego, warstwa górna o grubości 8cm,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cinku drogi w km </w:t>
            </w:r>
            <w:r>
              <w:rPr>
                <w:rFonts w:cs="Arial" w:ascii="Arial" w:hAnsi="Arial"/>
                <w:sz w:val="22"/>
                <w:szCs w:val="22"/>
              </w:rPr>
              <w:t xml:space="preserve">0+012÷0+019; 0+225÷0+243; 0+372÷0+379; 0+398÷0+422;  0+429÷0+465; 0+491÷0+655; 0+694÷0+820; 0+863÷0+872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7m+18m+7m+24m+36m+164m+126m+9m)* 5,4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1,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1,4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1-2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2/06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Wykonanie podbudowy z kruszywa naturalnego, warstwa górna o grubości 15cm                - jezdnia na odcinku w km </w:t>
            </w:r>
            <w:r>
              <w:rPr>
                <w:rFonts w:cs="Arial" w:ascii="Arial" w:hAnsi="Arial"/>
                <w:sz w:val="22"/>
                <w:szCs w:val="22"/>
              </w:rPr>
              <w:t>0+019÷0+225; 0+243÷0+372; 0+422÷0+429; 0+465÷0+491; 0+655÷0+694; 0+820÷0+863; 1+241÷1+31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06m+129m+7m+26m+39m+43m+7m)*5,4m+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m*(5,4m+5,9m)*0,5+54m*5,7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na wysepce dzielącej w km 1+04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m*(0,8m+1,2m)*0,5+3,5m*(1,2m+0,8m)*0,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na zjazdach w km </w:t>
            </w:r>
            <w:r>
              <w:rPr>
                <w:rFonts w:cs="Arial" w:ascii="Arial" w:hAnsi="Arial"/>
                <w:sz w:val="22"/>
                <w:szCs w:val="22"/>
              </w:rPr>
              <w:t>0+019P; 0+021L; 0+126L; 0+127P; 0+187L; 0+236L; 0+259P; 0+332L; 0+375L; 0+376P; 0+397P; 0+398L; 0+441L; 0+545L; 0+675L; 0+752L; 0+854L; 0+858P; 0+875L; 0+881P; 1+004P; 1+181P; 1+214P; 1+217L; 1+263L; 1+349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m*(7,4m+4,9m)*0,5*16szt.+2,2m*(12,9m+ 10,4m)*0,5+2,2m*(7,4m+4,9m)*0,5*4szt.+1,4m*(7,4m+5,4m)*0,5*5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n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jazdach do posesji w km 0+990L; 1+282,5P; 1+328,5P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m*1,8m+6m*1m+6m*1,2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6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0,2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4.04.02-1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3/04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ykonanie podbudowy z kruszywa łamanego, warstwa górna o grubości 8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jezdnia w km </w:t>
            </w:r>
            <w:r>
              <w:rPr>
                <w:rFonts w:cs="Arial" w:ascii="Arial" w:hAnsi="Arial"/>
                <w:sz w:val="22"/>
                <w:szCs w:val="22"/>
              </w:rPr>
              <w:t>0+872÷1+241; 1+318÷1+35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m*5,4m+136m*5,2m+155m*5,4m+36m*5,7m+4m*(5,7m+9,7m)*0,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 obrębie wyspy na poszerzeniu prawego pasa ruc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1m*0,4m*2str.+25m*1,9m*0,5+17m*1,9m*0,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atoce autobusowej w km 0+95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m*2,5m*0,5+16m*2,5m+15m*2,5m*0,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1,4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7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2,6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WIERZCHNIA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5.03.05-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8/010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8/0701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mieszanki mineralno-asfaltowej AC 11W, grubość warstwy 4c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- jezdnia na drodze gminnej w km 0+000÷1+3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7m*5,1m+136m*5,05m+175m*5,1m+16m* (5,1m+5,6m)*0,5+90m*5,55m+4m*(5,55m+ 9,55m)*0,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 obrębie wyspy na poszerzeniu prawego pasa ruch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11m*0,4m*2str.+25m*1,9m*0,5+17m*1,9m*0,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atoce autobusowej w km 0+9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m*2,5m*0,5+16m*2,5m+15m*2,5m*0,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73,3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7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94,5</w:t>
            </w:r>
          </w:p>
        </w:tc>
      </w:tr>
      <w:tr>
        <w:trPr>
          <w:trHeight w:val="81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5.03.05-2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0309/020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9/07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mieszanki mineralno-asfaltowej AC 11S, grubość warstwy 4c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- jezdnia w km 0+000÷1+3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8m*5m+16m*(5m+5,5m)*0,5+90m*5,5m+ 4m*(5,5m+9,5m)*0,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 obrębie wyspy na poszerzeniu prawego pasa ruchu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m*0,4m*2str.+25m*1,9m*0,5+17m*1,9m*0,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zatoce autobusowej w km 0+9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m*2,5m*0,5+16m*2,5m+15m*2,5m*0,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49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7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70,2</w:t>
            </w:r>
          </w:p>
        </w:tc>
      </w:tr>
      <w:tr>
        <w:trPr>
          <w:trHeight w:val="2558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5.03.05-29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0309/030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09/07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onanie warstwy ścieralnej z mieszanki mineralno-asfaltowej AC 11S, grubość warstwy 6cm, nawierzchnia na zjazdach w km </w:t>
            </w:r>
            <w:r>
              <w:rPr>
                <w:rFonts w:cs="Arial" w:ascii="Arial" w:hAnsi="Arial"/>
                <w:sz w:val="22"/>
                <w:szCs w:val="22"/>
              </w:rPr>
              <w:t>0+019P; 0+021L; 0+126L; 0+127P; 0+187L; 0+236L; 0+259P; 0+332L; 0+375L; 0+376P; 0+397P; 0+398L; 0+441L; 0+545L; 0+675L; 0+752L; 0+854L; 0+858P; 0+875L; 0+881P; L; 1+004P; 1+181P; 1+214P; 1+217L; 1+263L; 1+349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*(7m+4,5m)*0,5*16szt.+2m*(12,5m+10m)* 0,5+2m*(7m+4,5m)*0,5*4szt.+1,2m*(7m+5m)* 0,5*5szt.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,5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WYKOŃCZENIOWE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6.01.10-10</w:t>
              <w:br/>
              <w:t>KNNR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1/07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8/02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1/01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9/030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Uzupełnienie poboczy pospółką z ręcznym formowaniem nasypu i zagęszczeniem walcem ogumiony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zupełnienie poboczy na odcinku drogi w km 0+000÷0+950; 1+073÷1+358 po stronie lew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950m+285m-7m*15szt.-12,5m)*0,75m*0,11m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- uzupełnienie poboczy na odcinku drogi w km 0+000÷1+264 po stronie prawej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264m-7m*10szt.)*0,75m*0,12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2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,7</w:t>
            </w:r>
          </w:p>
        </w:tc>
      </w:tr>
      <w:tr>
        <w:trPr>
          <w:trHeight w:val="237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URZĄDZENIA BEZPIECZEŃSTWA RUCHU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1.01-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5/02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znakowanie poziome jezdni farbą akrylową białą, linie segregacyjne i krawędzie ciągłe, malowane mechaniczni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inia P-7b przy obramowaniu wyspy dzielącej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(25m+17m)*2str.*0,24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/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inia P-7d malowana na krawędziach drog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358m-8m*15szt.-14m-136m+1264m-8m* 10szt.)*0,12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/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,8</w:t>
            </w:r>
          </w:p>
        </w:tc>
      </w:tr>
      <w:tr>
        <w:trPr>
          <w:trHeight w:val="237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1.01-0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5/03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znakowanie poziome jezdni farbą akrylową białą, linie segregacyjne i krawędzie przerywane, malowane mechaniczni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inia P-7a na zatoce autobusowej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44m*0,12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/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inia P-7c na zjazdach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(8m*25szt.+14m)*0,06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/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1</w:t>
            </w:r>
          </w:p>
        </w:tc>
      </w:tr>
      <w:tr>
        <w:trPr>
          <w:trHeight w:val="2308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1.01-0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5/06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znakowanie poziome jezdni farbą akrylową białą, linie na skrzyżowaniach i przejściach dla pieszych, malowane mechaniczni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inia P-10 na przejściu dla pieszych na wyspie dzielącej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4m*0,5m*6szt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inia P-12 na skrzyżowaniu z drogą powiatow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m*0,5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inia P-21 w obrębie wyspy dzielącej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20m*(1,4m+0,5m)*0,5+13m*(1,4m+0,5)*0,5]* 0,38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/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4</w:t>
            </w:r>
          </w:p>
        </w:tc>
      </w:tr>
      <w:tr>
        <w:trPr>
          <w:trHeight w:val="3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D.07.02.01-02</w:t>
              <w:br/>
              <w:t>KNNR-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0702/01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tawienie słupów z rur stalowych Ø56mm dla znaków drogowych, wraz z wykonaniem                        i zasypaniem dołów z ubiciem warstwami, zgodnie z projektem stałej organizacji ruchu ustawienie słupków do znaków     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170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D.07.02.01-21</w:t>
              <w:br/>
              <w:t>KNNR-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0702/04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mocowanie do gotowych słupków znaków, folia odblaskowa I generacji, zgodnie                            z projektem stałej organizacji ruchu znaki A-16; A-30; B-25; B-27; B-33; D-15; D-42; D-43; E-17a; E-18a; T-18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szt.+1szt.+2szt.+2szt.+1szt.+1szt.+1szt.+1szt.+1szt.+1szt.+1szt.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65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D.07.02.01-22</w:t>
              <w:br/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2/05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Przymocowanie do gotowych słupków znaków, folia odblaskowa II generacji, zgodnie                          z projektem stałej organizacji znaki B-20; D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szt.+2szt.                     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2.01-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2/02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ienie słupków przeszkodowych z tworzyw sztucznych U-5, ustawienie słupka U-5b na wysepce dzielącej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6.02-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1/02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Ustawienie poręczy ochronnych sztywnych                  z pochwytem i poręczami z kątowników oraz rozstawie słupków z kątowników co 2m, barierki ochronne U-11a na przepuście po obu stronach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m+12m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trHeight w:val="82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7.06.02-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01/04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tawienie poręczy ochronnych sztywnych             z pochwytami i poręczami z rur stalowych oraz o rozstawie słupków z rur co 2m, barierki ochronne U-12a na zatoce autobusowej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>
          <w:trHeight w:val="82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D.07.06.02-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2/02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nawianie farbą olejną nawierzchniową poręczy ochronnych sztywnych z pochwytem             z ceowników, przeciągiem z kątowników oraz rozstawie słupków z dwuteowników co 2m, odnowa barierek ochronnych  U-11a na moście w km 0+38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m*2str.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MENTY ULIC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8.01.01-02</w:t>
              <w:br/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3/03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tawienie krawężników betonowych                15x30cm wraz z wykonaniem ławy z oporem                z betonu B-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na odcinku w km </w:t>
            </w:r>
            <w:r>
              <w:rPr>
                <w:rFonts w:cs="Arial" w:ascii="Arial" w:hAnsi="Arial"/>
                <w:sz w:val="22"/>
              </w:rPr>
              <w:t xml:space="preserve">0+937÷1+073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m+11,5m+16m+15,5m+92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wysepki dzielącej w km 1+049 1,5m+11m*2str.+1,5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na odcinku w km </w:t>
            </w:r>
            <w:r>
              <w:rPr>
                <w:rFonts w:cs="Arial" w:ascii="Arial" w:hAnsi="Arial"/>
                <w:sz w:val="22"/>
              </w:rPr>
              <w:t>1+264÷1+358 strona pra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4m+2m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</w:t>
            </w:r>
          </w:p>
        </w:tc>
      </w:tr>
      <w:tr>
        <w:trPr>
          <w:trHeight w:val="65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.08.01.01-12</w:t>
              <w:br/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1/03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tawienie krawężników betonowych                           15x22cm na podsypce cementowo-piaskowej,                   obramowanie wjazdów od strony posesji w km 0+990L; 1+282,5P; 1+328,5P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m+6m*2szt.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8.02.02-01</w:t>
              <w:br/>
              <w:t>KNNR-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2/01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chodników z kotki brukowej betonowej o grubości 6cm, szarej na podsypce piaskowej, spoiny wypełnione piaski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na odcinku w km </w:t>
            </w:r>
            <w:r>
              <w:rPr>
                <w:rFonts w:cs="Arial" w:ascii="Arial" w:hAnsi="Arial"/>
                <w:sz w:val="22"/>
              </w:rPr>
              <w:t xml:space="preserve">0+950÷1+073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7,5m+80,5m)*1,8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na </w:t>
            </w:r>
            <w:r>
              <w:rPr>
                <w:rFonts w:cs="Arial" w:ascii="Arial" w:hAnsi="Arial"/>
                <w:sz w:val="22"/>
              </w:rPr>
              <w:t>odcinku w km 1+264÷1+358 strona praw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,5m*1m+(40m+26,5m)*1,2m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,4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,7</w:t>
            </w:r>
          </w:p>
        </w:tc>
      </w:tr>
      <w:tr>
        <w:trPr>
          <w:trHeight w:val="659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2.02-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2/0301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 nawierzchni wjazdów z kostki brukowej o grubości 8cm, czerwonej na podsypce cementowo-piaskowej, spoiny wypełnione piaski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ysepce dzielącej w km 1+049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m*(0,8m+1,2m)*0,5+3,5m*(1,2m+0,8m)*0,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 wjazdach w km 0+990L; 1+282,5P; 1+328,5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m*1,8m+6m*1m+6m*1,2m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2</w:t>
            </w:r>
          </w:p>
        </w:tc>
      </w:tr>
      <w:tr>
        <w:trPr>
          <w:trHeight w:val="130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08.03.01-01</w:t>
              <w:br/>
              <w:t>KNNR-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4/0100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tawienie obrzeży betonowych 20x6cm na podsypce piaskowej, spoiny wypełnione piaski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bramowanie chodnika na odcinku w km </w:t>
            </w:r>
            <w:r>
              <w:rPr>
                <w:rFonts w:cs="Arial" w:ascii="Arial" w:hAnsi="Arial"/>
                <w:sz w:val="22"/>
              </w:rPr>
              <w:t xml:space="preserve">0+950÷1+073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m+37,5m+80,5m+2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bramowanie chodnika od strony poses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m+15,5m+17,5m+10,5m+1,5m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</w:tr>
    </w:tbl>
    <w:p>
      <w:pPr>
        <w:pStyle w:val="NormalnyWeb"/>
        <w:shd w:fill="FFFFFF" w:val="clear"/>
        <w:spacing w:before="0" w:after="0"/>
        <w:jc w:val="right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shd w:fill="FFFFFF" w:val="clear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sz w:val="24"/>
      <w:u w:val="single"/>
    </w:rPr>
  </w:style>
  <w:style w:type="character" w:styleId="Tekstpodstawowy2Znak">
    <w:name w:val="Tekst podstawowy 2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/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8:00Z</dcterms:created>
  <dc:creator>zdp</dc:creator>
  <dc:description/>
  <cp:keywords/>
  <dc:language>en-US</dc:language>
  <cp:lastModifiedBy>1</cp:lastModifiedBy>
  <cp:lastPrinted>2014-06-16T11:12:00Z</cp:lastPrinted>
  <dcterms:modified xsi:type="dcterms:W3CDTF">2015-10-17T17:48:00Z</dcterms:modified>
  <cp:revision>868</cp:revision>
  <dc:subject/>
  <dc:title>Zał</dc:title>
</cp:coreProperties>
</file>