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ł.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8"/>
        </w:rPr>
        <w:t xml:space="preserve">        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IS  DZIAŁÓW  PRZEDMIARU  ROBÓ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a robót według Wspólnego Słownika Zamówień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pa nr 452 – prace inżynierii lądowej.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robót  według Wspólnego Słownika Zamówień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Klasa nr 4523 – prace dotyczące budowy dróg.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robót według Wspólnego Słownika Zamówień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sz w:val="22"/>
          <w:szCs w:val="22"/>
        </w:rPr>
        <w:t>1. Kategoria nr 45100000-8 – prace dotyczące przygotowania placu budowy</w:t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sz w:val="22"/>
          <w:szCs w:val="22"/>
        </w:rPr>
        <w:t>2. Kategoria nr 45233000-9    – prace budowlane dotyczące budowy dróg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. Kategoria nr 45233220-7    – prace dotyczące kładzenia nawierzchni dróg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4. Kategoria nr 45233222-1    – prace dotyczące nawierzchni chodnikowych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5. Kategoria nr 45233290-8    – instalowanie znaków drogow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9:29:00Z</dcterms:created>
  <dc:creator>DzTech</dc:creator>
  <dc:description/>
  <cp:keywords/>
  <dc:language>en-US</dc:language>
  <cp:lastModifiedBy>1</cp:lastModifiedBy>
  <cp:lastPrinted>2012-12-01T21:59:00Z</cp:lastPrinted>
  <dcterms:modified xsi:type="dcterms:W3CDTF">2014-07-18T03:01:00Z</dcterms:modified>
  <cp:revision>15</cp:revision>
  <dc:subject/>
  <dc:title>PRZEDMIAR  ROBÓT</dc:title>
</cp:coreProperties>
</file>