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</w:rPr>
        <w:t>D.04.04.01.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rzedmiotem niniejszej specyfikacji technicznej (ST) są wymagania dotyczące wykonania                       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pecyfikacja techniczna (ST) stanowi obowiązującą podstawę jako dokument przetargowy                      i kontraktowy przy zlecaniu i realizacji robót na drogach publiczn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odbudowę z kruszyw stabilizowanych mechanicznie wykonuje się, zgodnie z ustaleniami podanymi w dokumentacji projektowej, jako podbudowę pomocniczą (górną) przy </w:t>
      </w:r>
      <w:r>
        <w:rPr>
          <w:rFonts w:cs="Arial" w:ascii="Arial" w:hAnsi="Arial"/>
          <w:b/>
          <w:sz w:val="20"/>
          <w:szCs w:val="20"/>
        </w:rPr>
        <w:t>przebudowie drogi gminnej publicznej nr 129526B Woźnawieś – Podrzecze.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sz w:val="20"/>
        </w:rPr>
        <w:t xml:space="preserve">                                             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materiałów, ich pozyskiwania i składowania, podano w ST                       D-04.04.00 „Podbudowa z kruszyw. 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ziarnienie kruszywa powinno być zgodne z wymaganiami podanymi w 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wykonania robót podano w ST D-04.04.00 „Podbudowa z kruszyw. Wymagania ogólne” 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Przygotowanie podłoż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ygotowanie podłoża powinno odpowiadać wymaganiom określonym w ST  D-04.04.00 „Podbudowa z kruszyw. Wymagania ogólne” pkt 5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Wytwar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Mieszankę kruszywa należy wytwarzać zgodnie z ustaleniami podanymi w ST  D-04.04.00 „Podbudowa z kruszyw. Wymagania ogólne” pkt 5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dotyczące rozkładania i zagęszczania mieszanki podano w ST D-04.04.00 „Podbudowa               z kruszyw. Wymagania ogólne” pkt 5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Utrzymanie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ed przystąpieniem do robót Wykonawca powinien wykonać badania kruszyw, zgodnie                         z ustaleniami ST  D-04.04.00 „Podbudowa z kruszyw. Wymagania ogólne”  pkt 6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zęstotliwość oraz zakres badań i pomiarów kontrolnych w czasie robót podano w ST D-04.04.00 „Podbudowa  z kruszyw. Wymagania ogólne” pkt 6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5. Zasady postępowania z wadliwie wykonanymi odcinkami podbudowy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sady postępowania z wadliwie wykonanymi odcinkami podbudowy podano w ST D-04.04.00 „Podbudowa  z kruszyw. Wymagania ogólne” pkt 6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L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gólne ustalenia dotyczące podstawy płatności podano w ST D-04.04.00 „Podbudowa z kruszyw. 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ormy i przepisy związane podano w ST D-04.04.00 „Podbudowa z kruszyw. Wymagania ogólne” pkt 10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Administrator</dc:creator>
  <dc:description/>
  <cp:keywords/>
  <dc:language>en-US</dc:language>
  <cp:lastModifiedBy>1</cp:lastModifiedBy>
  <cp:lastPrinted>2012-08-01T22:22:00Z</cp:lastPrinted>
  <dcterms:modified xsi:type="dcterms:W3CDTF">2015-07-20T21:01:00Z</dcterms:modified>
  <cp:revision>37</cp:revision>
  <dc:subject/>
  <dc:title>SZCZEGÓŁOWA SPECYFIKACJA TECHNICZNA</dc:title>
</cp:coreProperties>
</file>