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WYKONANIA I ODBIORU ROBÓT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.06.01.10. Uzupełnienie poboczy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pecyfikacji technicznej (ST) są wymagania dotyczące wykonania                   i odbioru robót związanych z uzupełnianiem poboczy gruntow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  i kontraktowy przy zlecaniu i realizacji robót na drogach 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  z uzupełnianiem zaniżonych </w:t>
      </w:r>
      <w:r>
        <w:rPr>
          <w:rFonts w:cs="Arial" w:ascii="Arial" w:hAnsi="Arial"/>
          <w:sz w:val="20"/>
          <w:szCs w:val="20"/>
        </w:rPr>
        <w:t xml:space="preserve">poboczy związanych z </w:t>
      </w:r>
      <w:r>
        <w:rPr>
          <w:rFonts w:cs="Arial" w:ascii="Arial" w:hAnsi="Arial"/>
          <w:b/>
          <w:sz w:val="20"/>
          <w:szCs w:val="20"/>
        </w:rPr>
        <w:t>przebudową ulicy Leśnej w Rajgrodzie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4.1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2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3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i z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 ST               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odzaj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dzaje materiałów stosowanych do uzupełnienia poboczy podano w ST  D-05.01.00 „Nawierzchnie gruntowe” i D-05.01.01 „Nawierzchnia gruntowa naturalna”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ścinania i uzupełniania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źnych zbiorników na wodę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wymagania dotyczące transportu podano w ST D-M-00.00.00 „Wymagania ogólne” pkt 4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Ścin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Ścinanie poboczy należy przeprowadzić od krawędzi pobocza do krawędzi nawierzchni, zgodnie                                z założonym w dokumentacji projektowej spadkiem poprzeczn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Uzupełni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jsce, w którym wykonywane będzie uzupełnienie, należy spulchnić na głębokość od 2 do 3cm, doprowadzić do wilgotności optymalnej, a następnie ułożyć w nim warstwę materiału uzupełniającego               w postaci mieszanek optymalnych określonych w 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              z założonym w dokumentacji projektowej, oraz nie posiadać śladów po przejściu walców lub zagęszczare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rzeprowadzi badania gruntów proponowanych do uzupełnienia poboczy oraz opracuje optymalny skład mieszanki według ST D-05.01.00 „Nawierzchnie gruntowe”, ST  D-05.01.01 „Nawierzchnia gruntowa naturalna”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Równość poboczy</w:t>
      </w:r>
    </w:p>
    <w:p>
      <w:pPr>
        <w:pStyle w:val="TextBody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T D-M-00.00.00 „Wymagania ogólne” pkt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Nor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BN-77/8931-12   Oznaczenie wskaźnika zagęszczenia grunt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Inne materiały</w:t>
      </w:r>
    </w:p>
    <w:p>
      <w:pPr>
        <w:pStyle w:val="Normal"/>
        <w:rPr/>
      </w:pPr>
      <w:r>
        <w:rPr>
          <w:rFonts w:cs="Arial" w:ascii="Arial" w:hAnsi="Arial"/>
          <w:sz w:val="20"/>
        </w:rPr>
        <w:t>1.  Stanisław Datka, Stanisław Luszawski: Drogowe roboty ziem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10:00Z</dcterms:created>
  <dc:creator>Administrator</dc:creator>
  <dc:description/>
  <cp:keywords/>
  <dc:language>en-US</dc:language>
  <cp:lastModifiedBy>1</cp:lastModifiedBy>
  <cp:lastPrinted>2011-06-24T18:03:00Z</cp:lastPrinted>
  <dcterms:modified xsi:type="dcterms:W3CDTF">2014-07-10T18:07:00Z</dcterms:modified>
  <cp:revision>53</cp:revision>
  <dc:subject/>
  <dc:title>SZCZEGÓŁOWA SPECYFIKACJA TECHNICZNA</dc:title>
</cp:coreProperties>
</file>