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SPECYFIKACJE TECHNICZNE WYKONANIA I ODBIO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  <w:lang w:eastAsia="pl-PL"/>
        </w:rPr>
        <w:t>D.05.03.05a.</w:t>
      </w:r>
      <w:r>
        <w:rPr>
          <w:rFonts w:eastAsia="Times New Roman" w:cs="Arial" w:ascii="Arial" w:hAnsi="Arial"/>
          <w:u w:val="single"/>
          <w:lang w:eastAsia="pl-PL"/>
        </w:rPr>
        <w:t xml:space="preserve"> Warstwa ścieralna z betonu asfaltowego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miotem niniejszej specyfikacji technicznej (ST) są wymagania dotyczące wykonania                  i odbioru robót związanych z wykonaniem warstwy ścieralnej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ecyfikacja techniczna (ST) stosowana jako dokument przetargowy i kontraktowy przy zlecaniu i realizacji robót na drogach publ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Ustalenia zawarte w niniejszej specyfikacji dotyczą zasad prowadzenia robót związanych                       z wykonaniem i odbiorem warstwy ścieralnej z betonu asfaltowego wg PN-EN 13108-1 [47] i WT-2 Nawierzchnie asfaltowe 2010 [65] z mieszanki mineralno-asfaltowej dostarczonej od producent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>przebudowie ulicy Leśnej w Rajgrodzie.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Times New Roman" w:cs="Arial" w:ascii="Arial" w:hAnsi="Arial"/>
          <w:sz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arstwę ścieralną z betonu asfaltowego będzie wykonana wykonywać dla kategorii ruchu od KR1. Należy zastosować mieszankę  betonu asfaltowego o wymiarze D podano w tablicy 1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. Stosowana mieszanka </w:t>
      </w:r>
    </w:p>
    <w:tbl>
      <w:tblPr>
        <w:tblW w:w="7408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02"/>
      </w:tblGrid>
      <w:tr>
        <w:trPr>
          <w:trHeight w:val="59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 ruch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 o wymiarze D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m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 1-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C 8S, AC 11S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eastAsia="pl-PL"/>
        </w:rPr>
        <w:t>Podział ze względu na wymiar największego kruszywa w 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Arial" w:ascii="Arial" w:hAnsi="Arial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Arial" w:ascii="Arial" w:hAnsi="Arial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mieszanki mineralno-asfaltowej – określenie mieszanki mineralno-asfaltowej, ze względu na największy wymiar kruszywa D, np. wymiar 5, 8,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Arial" w:ascii="Arial" w:hAnsi="Arial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Arial" w:ascii="Arial" w:hAnsi="Arial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Arial" w:ascii="Arial" w:hAnsi="Arial"/>
          <w:sz w:val="20"/>
          <w:szCs w:val="20"/>
          <w:lang w:eastAsia="pl-PL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0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1. </w:t>
      </w:r>
      <w:r>
        <w:rPr>
          <w:rFonts w:eastAsia="Times New Roman" w:cs="Arial" w:ascii="Arial" w:hAnsi="Arial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2. 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3. </w:t>
      </w:r>
      <w:r>
        <w:rPr>
          <w:rFonts w:eastAsia="Times New Roman" w:cs="Arial" w:ascii="Arial" w:hAnsi="Arial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4. </w:t>
      </w:r>
      <w:r>
        <w:rPr>
          <w:rFonts w:eastAsia="Times New Roman" w:cs="Arial" w:ascii="Arial" w:hAnsi="Arial"/>
          <w:sz w:val="20"/>
          <w:szCs w:val="20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5. </w:t>
      </w:r>
      <w:r>
        <w:rPr>
          <w:rFonts w:eastAsia="Times New Roman" w:cs="Arial" w:ascii="Arial" w:hAnsi="Arial"/>
          <w:sz w:val="20"/>
          <w:szCs w:val="20"/>
          <w:lang w:eastAsia="pl-PL"/>
        </w:rPr>
        <w:t>Symbole i skróty dodatkow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materiałów, ich pozyskiwania i składowania, podano w 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2. Lepiszcza asfalt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2. Zalecane  lepiszcza asfaltowego do warstwy ścieraln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1"/>
        <w:gridCol w:w="1782"/>
        <w:gridCol w:w="236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tunek lepiszcza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</w:t>
            </w:r>
          </w:p>
        </w:tc>
      </w:tr>
      <w:tr>
        <w:trPr>
          <w:trHeight w:val="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1 – KR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AC 11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, 70/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3. Wymagania wobec asfaltów drogowych wg PN-EN 12591 [27]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15"/>
        <w:gridCol w:w="1920"/>
        <w:gridCol w:w="1010"/>
        <w:gridCol w:w="9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/10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etracja w 25°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 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-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-51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emperatura zapłonu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22592 [6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składników rozpuszczalnych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 [28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masy po starzeniu (ubytek lub przyrost)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 [3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a penetracj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parafiny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 [30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rost temp. mięknienia po starzeniu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łamliwości Fraassa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 [29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Składowanie asfaltu drogowego powinno się odbywać w zbiornikach, wykluczających zanieczyszczenie asfaltu i wyposażonych w system grzewczy pośredni (bez kontaktu asfaltu                         z przewodami grzewczymi). Zbiornik roboczy otaczarki powinien być izolowany termicznie, posiadać automatyczny system grzewczy z tolerancją ± 5°C oraz układ cyrkulacji asfaltu.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3. Kruszywo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4. Środek adhez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Środek adhezyjny powinien odpowiadać wymaganiom określonym przez producenta. Składowanie środka adhezyjnego jest dozwolone tylko w oryginalnych opakowaniach, w warunkach określonych przez producent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 Materiały do uszczelnienia połączeń i krawędz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teriały termoplastyczne w postaci taśmy asfaltowej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mniej niż 10 mm przy grubości warstwy technologicznej do 2,5 cm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uszczelnienia krawędzi należy stosować asfalt drogowy wg PN-EN 12591 [27], asfalt modyfikowany polimerami wg PN-EN 14023 [59] „metoda na gorąco”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6. Materiały do złączenia warstw konstrukcji</w:t>
      </w:r>
    </w:p>
    <w:p>
      <w:pPr>
        <w:pStyle w:val="Normal"/>
        <w:tabs>
          <w:tab w:val="clear" w:pos="708"/>
          <w:tab w:val="left" w:pos="-269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tionowe emulsje asfaltowe modyfikowane polimerami (asfalt 70/100 modyfikowany polimerem lub lateksem butadienowo-styrenowym SBR) stosuje się tylko pod cienkie warstwy asfaltowe na gorąco. Emulsję asfaltową można składować w opakowaniach transportowych lub                  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rapiar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alce stalowe gładki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ekka rozsypywarka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zęt drob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4.2. Transport materiałów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Asfalt  należy przewozić w cysternach kolejowych lub samochodach izolowanych                               i zaopatrzonych  w urządzenia umożliwiające pośrednie ogrzewanie oraz w zawory spustow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ełniacz należy przewozić w sposób chroniący go przed zawilgoceniem, zbryleniem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mulsja asfaltowa może być transportowana w zamkniętych cysternach, autocysternach, beczkach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szankę mineralno-asfaltową należy  dowozić na budowę pojazdami samowyładowczymi                            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/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2. Projekt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dostarczy Inżynierowi do akceptacji projekt składu mieszanki mineralno-asfaltowej (AC5S, AC8S, AC11S). Uziarnienie mieszanki mineralnej oraz minimalna zawartość lepiszcza podane są w tablicach 6 i 7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magane właściwości mieszanki mineralno-asfaltowej podane są w tablicach 8, 9  i 10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6.</w:t>
        <w:tab/>
        <w:t>Uziarnienie mieszanki mineralnej oraz zawartość lepiszcza do betonu asfaltowego do warstwy ścieralnej dla ruchu KR1-KR2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1530"/>
        <w:gridCol w:w="187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, minimu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 xml:space="preserve">min6,6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Minimalna zawartość lepiszcza jest określona przy założonej gęstości mieszanki mineralnej 2,650 M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Jeżeli stosowana mieszanka mineralna ma inną gęstość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ρ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), to do wyznaczenia minimalnej zawartości lepiszcza podaną wartość należy pomnożyć przez współczynnik 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edług równ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61975" cy="4286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8.</w:t>
        <w:tab/>
        <w:t>Wymagane właściwości mieszanki mineralno-asfaltowej do warstwy ścieralnej, dla ruchu KR1 ÷ KR2 [65]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95"/>
        <w:gridCol w:w="2931"/>
        <w:gridCol w:w="1134"/>
        <w:gridCol w:w="1004"/>
        <w:gridCol w:w="10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unki zagęszczania wg PN-E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08-20 [48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5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8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lne przestrzenie wypełnione lepiszc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 mieszance mineral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porność na działanie wody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1,ubijanie, 2×35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12 [35], przechowywanie w 40°C                 z jednym cyklem zamrażania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3. Wytwarz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należy wytwarzać na gorąco w otaczarce (zespole maszyn               i urządzeń dozowania, podgrzewania i mieszania składników oraz przechowywania gotowej mieszanki). 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Lepiszcze asfaltowe należy przechowywać w zbiorniku z pośrednim systemem ogrzewania,                z układem termostatowania zapewniającym utrzymanie żądanej temperatury z dokładnością ± 5°C. Temperatura lepiszcza asfaltowego w zbiorniku magazynowym (roboczym) nie może przekraczać 180°C dla asfaltu drogowego 50/70 i 70/100. 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                   w wytwórni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1. Najwyższa i najniższa temperatura mieszanki AC [65]</w:t>
      </w:r>
    </w:p>
    <w:tbl>
      <w:tblPr>
        <w:tblW w:w="6367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9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szcze asfaltow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eszanki [°C]</w:t>
            </w:r>
          </w:p>
        </w:tc>
      </w:tr>
      <w:tr>
        <w:trPr>
          <w:trHeight w:val="42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70/1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dłoże (warstwa wyrównawcza, warstwa wiążąca lub stara warstwa ścieralna) pod warstwę ścieralną 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filowane, równe i bez kole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uch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12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2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żeli nierówności  są większe niż dopuszczalne, to należy wyrównać podłoż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zędne wysokościowe podłoża oraz urządzeń usytuowanych w nawierzchni lub ją ograniczających powinny być zgodne z dokumentacją projektową. Z podłoża powinien być zapewniony odpływ wody. Nierówności podłoża (w tym powierzchnię istniejącej warstwy ścieralnej) należy wyrównać poprzez frezowanie lub wykonanie warstwy wyrów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konane w podłożu łaty z materiału o mniejszej sztywności (np. łaty z asfaltu lanego                      w betonie asfaltowym) należy usunąć, a powstałe w ten sposób ubytki wypełnić materiałem                          o właściwościach zbliżonych do materiału podstawowego (np. wypełnić betonem asfaltowym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5. Połączenie międzywarst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 Skropienie lepiszczem podłoża (warstwy wiążącej asfaltowej), przed ułożeniem warstwy ścieralnej z betonu asfaltowego powinno być wykonane w ilości podanej w przeliczeniu na pozostałe lepiszcze, tj. 0,14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 W przypadku zastosowania emulsji asfaltowej podłoże powinno być skropione 0,5 h przed układaniem warstwy ścieralnej w celu odparowania wod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 ten nie dotyczy skrapiania rampą zamontowaną na rozkładar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6. Wbud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można wbudowywać na podłożu przygotowanym zgodnie                  z zapisami w punktach 5.4 i 5.7. Temperatura podłoża pod rozkładaną warstwę nie może być niższa niż  +5°C. Transport mieszanki mineralno-asfaltowej asfaltowej powinien być zgodny z zaleceniami podanymi w punkcie 4.2. Mieszankę mineralno-asfaltową asfaltową należy wbudowywać                          w odpowiedni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Temperatura otoczenia w ciągu doby nie powinna być niższa od temperatury podanej                      w tablicy 13. Temperatura otoczenia może być niższa w wypadku stosowania ogrzewania podłoża. Nie dopuszcza się układania mieszanki mineralno-asfaltowej asfaltowej podczas silnego wiatru                  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3.</w:t>
        <w:tab/>
        <w:t>Minimalna temperatura otoczenia na wysokości 2m podczas wykonywania warstw asfaltowych</w:t>
      </w:r>
    </w:p>
    <w:tbl>
      <w:tblPr>
        <w:tblW w:w="82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10"/>
        <w:gridCol w:w="232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alna temperatura otoczenia  [°C]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 przystąpieniem do robó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czasie robót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 o grubości ≥ 3 c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wykonanej warstwy powinny spełniać warunki poda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4. Właściwości warstwy AC </w:t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8"/>
        <w:gridCol w:w="1843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 i wymiar miesza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a grubość warstwy technologicznej [c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źnik zagęszczenia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 warstw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%(v/v)]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a mineralno-asfaltowa powinna być wbudowywana rozkładarką wyposażoną w układ automatycznego sterowania grubości warstwy i utrzymywania niwelety zgodnie z dokumentacją projektową.  W miejscach niedostępnych dla sprzętu dopuszcza się wbudowywanie ręcz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Grubość wykonywanej warstwy powinna być sprawdzana co 25 m, w co najmniej trzech miejscach (w osi i przy brzegach warstwy). 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kontroli jakości robót podano w 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w. wykonać własne badania właściwości materiałów przeznaczonych do wykonania robót, określone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Arial" w:ascii="Arial" w:hAnsi="Arial"/>
          <w:sz w:val="20"/>
          <w:szCs w:val="20"/>
          <w:lang w:eastAsia="pl-PL"/>
        </w:rPr>
        <w:t>Uwagi 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dzielą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wykonawcy (w ramach własnego nadzoru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kontrolne (w ramach nadzoru zleceniodawcy – Inżyniera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zleceniodawcy na jego żądanie. Inżynier może zdecydować o dokonaniu odbioru na podstawie badań Wykonawcy. W razie zastrzeżeń Inżynier może przeprowadzić badania kontrolne według pktu 6.3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ci wykon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parametrów geometrycznych poboc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Badania kontroln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Rodzaj badań kontrolnych mieszanki mineralno-asfaltowej i wykonanej z niej warstwy podano                     w tablicy 15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5. Rodzaj badań kontrolnych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szanka mineralno-asfaltow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, b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lepiszcza odzyskan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ęstość i zawartość wolnych przestrzeni próbk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kaźnik zagęszczeni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dki poprzeczn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wn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bość lub ilość materiał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wolnych przestrzeni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przeciwpoślizgowe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do każdej warstwy i na każde rozpoczęte 6 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b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kontrolne dodat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Inżynier i Wykonawca decydują wspólnie o miejscach pobierania próbek i wyznaczeniu odcinków częściowych ocenianego odcinka budow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kontrolnych dodatkowych zażądanych przez Wykonawcę ponosi Wykonawc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arbitr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wykonuje na wniosek strony kontraktu niezależne laboratorium, które nie wykonywało badań kontrol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arbitrażowych wraz ze wszystkimi kosztami ubocznymi ponosi strona, na której niekorzyść przemawia wynik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 Właściwości warstwy i nawierzchni oraz dopuszczalne odchyłk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eszanka mineralno-asfal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asfaltowa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1. Grubość warstwy oraz ilość materiał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Grubość wykonanej warstwy oznaczana według PN-EN 12697-36 [40] mogą odbiegać od projektu o wartości podane w tablicy 1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Inżynier ma 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Tablica 16. Dopuszczalne odchyłki grubości warstwy oraz ilości materiału na określonej powierzchni, [%] </w:t>
      </w:r>
    </w:p>
    <w:tbl>
      <w:tblPr>
        <w:tblW w:w="87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 ocen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 AC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</w:tr>
      <w:tr>
        <w:trPr>
          <w:trHeight w:val="1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– Średnia z wielu oznaczeń grubości oraz ilośc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– duży odcinek budowy, powierzchnia większa niż 6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ga ograniczona krawężnikami, powierzchnia większa niż 1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 –  mały odcinek budow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 – Pojedyncze oznaczenie grubośc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2. Wskaźnik zagęszczenia warst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gęszczenie wykonanej warstwy, wyrażone wskaźnikiem zagęszczenia oraz zawartością wolnych przestrzeni, nie może przekroczyć wartości dopuszczalnych podanych w tablicy 14. Dotyczy to każdego pojedynczego oznaczenia danej właściw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3. Zawartość wolnych przestrzeni 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wartość wolnych przestrzeni w warstwie nawierzchni, nie może wykroczyć poza wartości dopuszczalne kreślo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4. Spadki poprze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5. Równość podłużna i poprzecz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y równości podłużnej należy wykonywać w środku każdego ocenianego pasa 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ceny równości podłużnej warstwy ścieralnej nawierzchni drogi klasy Z, należy stosować metodę z wykorzystaniem łaty 4-metrowej i klina. Pomiar wykonuje się nie rzadziej niż co 20m. Wymagana równość podłużna jest określona przez wartość odchylenia równości (prześwitu), które nie mogą przekroczyć 6 mm. Przez odchylenie równości rozumie się największą odległość między łatą               a mierzoną powierzchnią. Przed upływem okresu gwarancyjnego wartość odchylenia równości podłużnej warstwy ścieralnej nawierzchni dróg klasy Z nie powinna być większa niż 8 mm. Badanie wykonuje się według procedury jak podczas odbioru nawierzchni. Do oceny równości poprzecznej warstw nawierzchni dróg wszystkich klas technicznych należy stosować metodę z wykorzystaniem łaty 4-metrowej i klina. Pomiar należy wykonywać w kierunku prostopadłym do osi jezdni, na każdym ocenianym pasie ruchu, nie rzadziej niż co 20 m. Wymagana równość poprzeczna jest określona                 w rozporządzeniu dotyczącym warunków technicznych, jakim powinny odpowiadać drogi publiczne [67]. Przed upływem okresu gwarancyjnego wartość odchylenia równości poprzecznej warstwy ścieralnej nawierzchni nie powinna być większa niż podana w tablicy 18. Badanie wykonuje się według procedury jak podczas odbioru nawierzchni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120" w:after="120"/>
        <w:ind w:left="1134" w:hanging="113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8.</w:t>
        <w:tab/>
        <w:t xml:space="preserve">Dopuszczalne wartości odchyleń równości poprzecznej warstwy ścieralnej wymagane przed upływem okresu gwarancyjnego </w:t>
      </w:r>
    </w:p>
    <w:tbl>
      <w:tblPr>
        <w:tblW w:w="740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6. Właściwości przeciwpoślizg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ocenie właściwości przeciwpoślizgowych nawierzchni drogi klasy Z powinien być określony współczynnik tarcia na mokrej nawierzchni przy całkowitym poślizgu opony tes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 wykonuje się przy temperaturze otoczenia od 5 do 30°C, nie rzadziej niż co 50 m na nawierzchni zwilżanej wodą w ilości 0,5 l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 Dopuszczalne wartości miarodajnego współczynnika tarcia nawierzchni wymagane w okresie od 4 do 8 tygodni po oddaniu warstwy do eksploatacji są określone w rozporządzeniu dotyczącym warunków technicznych, jakim powinny odpowiadać drogi publiczne [67]. Jeżeli warunki atmosferyczne uniemożliwiają wykonanie pomiaru w wymienionym terminie, powinien być on zrealizowany z najmniejszym możliwym opóźnieniem. Przed upływem okresu gwarancyjnego wartości miarodajnego współczynnika tarcia nie powinny być mniejsze niż podane w tablicy 19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9.</w:t>
        <w:tab/>
        <w:t xml:space="preserve">Dopuszczalne wartości miarodajnego współczynnika tarcia wymagane przed upływem okresu gwarancyjnego </w:t>
      </w:r>
    </w:p>
    <w:tbl>
      <w:tblPr>
        <w:tblW w:w="842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1"/>
        <w:gridCol w:w="2685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 km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km/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: ruch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7. Pozostałe właściwości warstwy 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zerokość warstwy, mierzona 10 razy na 1 km każdej jezdni, nie może się różnić od szerokości projektowanej o więcej niż ± 5 cm. Rzędne wysokościowe, mierzone co 10 m na prostych                 i co 10 m na osi podłużnej i krawędziach, powinny być zgodne z dokumentacją projektową                           z dopuszczalną tolerancją ± 1 cm, przy czym co najmniej 95% wykonanych pomiarów nie może przekraczać przedziału dopuszczalnych odchyleń. Ukształtowanie osi w planie, mierzone co 100 m, nie powinno różnić się od dokumentacji projektowej  o ± 5 cm. Złącza podłużne i poprzeczne, sprawdzone wizualnie, powinny być równe i związane, wykonane w linii prostej, równolegle lub prostopadle do osi drogi. Przylegające warstwy powinny być w jednym poziomie. 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bmiaru robót podano w 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metr kwadratowy) wykonanej warstwy ścieralnej z betonu asfaltowego (AC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aps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arstwy ścieralnej z betonu asfaltowego (AC)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zyszczenie i skropienie podłoż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recepty laboratoryj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cie taśmą asfaltową krawędzi urządzeń obcych i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3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7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ogól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0.2. Norm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(Zestawienie zawiera dodatkowo normy PN-EN związane z badaniami materiałów występujących                 w niniejszej ST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696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96-2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459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2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10: Ocena zawartości drobnych cząstek – Uziarnienie wypełniaczy (przesiewanie                      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dania mechanicznych i fizycznych właściwości kruszyw – Część 7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5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5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79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kruszyw wypełniających stosowanych do mieszanek bitumicznych – Część 1: Badanie metodą Pierścienia i Kul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284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9:00Z</dcterms:created>
  <dc:creator>user</dc:creator>
  <dc:description/>
  <cp:keywords/>
  <dc:language>en-US</dc:language>
  <cp:lastModifiedBy>1</cp:lastModifiedBy>
  <cp:lastPrinted>2014-06-14T16:33:00Z</cp:lastPrinted>
  <dcterms:modified xsi:type="dcterms:W3CDTF">2014-07-10T16:21:00Z</dcterms:modified>
  <cp:revision>30</cp:revision>
  <dc:subject/>
  <dc:title/>
</cp:coreProperties>
</file>