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CZEGÓŁOWA SPECYFIKACJA TECHNICZNA WYKONANIA I ODBIORU ROBÓT</w:t>
      </w:r>
    </w:p>
    <w:p>
      <w:pPr>
        <w:pStyle w:val="Standardowytekst"/>
        <w:jc w:val="left"/>
        <w:rPr/>
      </w:pPr>
      <w:r>
        <w:rPr>
          <w:rFonts w:cs="Arial" w:ascii="Arial" w:hAnsi="Arial"/>
          <w:b/>
          <w:sz w:val="22"/>
        </w:rPr>
        <w:t xml:space="preserve">D.10.01.05. REGULACJA PIONOWA STUDZIENEK DLA URZĄDZEŃ PODZIEMNYCH </w:t>
      </w:r>
      <w:r>
        <w:rPr>
          <w:rFonts w:cs="Arial" w:ascii="Arial" w:hAnsi="Arial"/>
          <w:b/>
        </w:rPr>
        <w:t> 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wykonaniem regulacji pionowej studzienek dla urządzeń podziemnych beton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zczegółowa specyfikacja techniczna (SST) stanowi obowiązującą podstawę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leca się wykorzystanie S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                       z wykonaniem regulacji pionowej studzienek chudym betonem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rów wodociągowycy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ni kanalizacji sanitar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ni kanalizacji deszcz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udzienek telefoniczn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y </w:t>
      </w:r>
      <w:r>
        <w:rPr>
          <w:rFonts w:cs="Arial" w:ascii="Arial" w:hAnsi="Arial"/>
          <w:b/>
          <w:bCs/>
          <w:sz w:val="20"/>
        </w:rPr>
        <w:t>przebudowie drogi gminnej wewnętrznej w Rajgrodz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 xml:space="preserve">Podbudowa z chudego betonu - jedna lub dwie warstwy zagęszczonej mieszanki betonowej, która po osiągnięciu wytrzymałości na ściskanie nie mniejszej niż 6 MPa i nie większej niż 9 MPa, stanowi fragment nośnej części nawierzchni drogow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Chudy beton - materiał budowlany powstały przez wymieszanie mieszanki kruszyw z cementem                  w ilości od 5% do 7% w stosunku do kruszywa lecz nie przekraczającej 130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oraz optymalną ilością wody, który po zakończeniu procesu wiązania osiąga wytrzymałość na ściskanie R</w:t>
      </w:r>
      <w:r>
        <w:rPr>
          <w:rFonts w:cs="Arial" w:ascii="Arial" w:hAnsi="Arial"/>
          <w:sz w:val="20"/>
          <w:vertAlign w:val="subscript"/>
        </w:rPr>
        <w:t>28</w:t>
      </w:r>
      <w:r>
        <w:rPr>
          <w:rFonts w:cs="Arial" w:ascii="Arial" w:hAnsi="Arial"/>
          <w:sz w:val="20"/>
        </w:rPr>
        <w:t xml:space="preserve"> w granicach od 6 do 9 MP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 xml:space="preserve">Pozostałe określenia podstawowe są zgodne z obowiązującymi, odpowiednimi polskimi normami                   i z definicjami podanymi w SST D-M-00.00.00 „Wymagania ogólne” pkt 1.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Studzienka - komora wodociągowa - obiekt na przewodzie wodociągowym, przeznaczony do zainstalowania armatury lub na końcach rury ochronnej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Studnia kablowa telefoniczna - pomieszczenia podziemne wbudowane między ciągi kanalizacji kablowej w celu umożliwienia wciągania, montażu i konserwacji kabl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Studzienka kanalizacyjna - studzienka rewizyjna - na kanale nieprzełazowym przeznaczona do kontroli  i prawidłowej eksploatacji kanał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 xml:space="preserve">Wpust deszczowy - urządzenie do odbioru ścieków opadowych, spływających do kanału                            z utwardzonych powierzchni terenu.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Ogólne wymagania dotyczące materiałów, ich pozyskiwania i składowania podano w SST D-M-00.00.00 „Wymagania ogólne” pkt 2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wytworzenia mieszanki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Do wytworzenia mieszanki chudego betonu należy stosować materiały spełniające wymagania określone w SST D-04.06.01 „Podbudowa z chudego betonu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ieszanki mineraln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Uziarnienie mieszanki mineralnej przeznaczonej do wytworzenia chudego betonu powinno odpowiadać wymaganiom określonym w SST D-04.06.01 „Podbudowa z chudego betonu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Dostawy i składowanie kruszyw i cementu powinny być zgodne z wymaganiami określonymi                    w SST D-04.06.01 „Podbudowa z chudego betonu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Wymagania dla chudego betonu na regulację pionową studzien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hudy beton powinien spełniać wymagania określone w SST D-04.06.01 „Podbudowa z chudego betonu” pkt 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</w:rPr>
        <w:tab/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wca przystępujący do robót powinien wykazać się możliwością korzystania                                 z następującego, sprawnego technicznie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 xml:space="preserve">wytwórni stacjonarnej do wytwarzania mieszanki betonowej, </w:t>
      </w:r>
      <w:r>
        <w:rPr>
          <w:rFonts w:cs="Arial" w:ascii="Arial" w:hAnsi="Arial"/>
          <w:sz w:val="20"/>
          <w:szCs w:val="14"/>
        </w:rPr>
        <w:t> 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agęszczarek płytowych, ubijaków lub małych walców wibracyjnych do zagęszczania mieszan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</w:rPr>
        <w:t>w  miejscach trudno dostę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olewaczek do pielęgnacji beton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. Wymagania dla wytwórni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magania szczegółowe dla wytwórni betonu i sprzętu do wykonania regulacji pionowej studzienek chudym betonem są określone w SST D-04.06.01 „Podbudowa z chudego betonu” pkt 3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Transport kruszyw, cementu i wody powinien spełniać wymagania określone w SST D-04.06.01 „Podbudowa z chudego betonu” pkt 4.</w:t>
      </w:r>
    </w:p>
    <w:p>
      <w:pPr>
        <w:pStyle w:val="Heading2"/>
        <w:rPr/>
      </w:pPr>
      <w:r>
        <w:rPr>
          <w:rFonts w:cs="Arial" w:ascii="Arial" w:hAnsi="Arial"/>
        </w:rPr>
        <w:t>4.3. Transport mieszanki beton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Transport mieszanki betonowej powinien spełniać wymagania określone w SST D-04.06.01 „Podbudowa z chudego betonu” pkt 4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ojektowanie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sady projektowania chudego betonu są określone w SST D-04.06.01 „Podbudowa z chudego betonu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rodukcja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sady produkcji chudego betonu są określone w SST D-04.06.01 „Podbudowa z chudego betonu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Przygotowanie powierzchni przed ułożeniem warstwy z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wykonania regulacji pionowej studzienek należy zdjąć przykrywę urządzenia podziemnego oraz dokonać niezbędnych rozbiórek nawierzchni lub chodnik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rzed przystąpieniem do wykonywania ułożenia warstwy z chudego betonu powierzchnia podbudowy powinna zostać oczyszczona z wszelkich zanieczyszczeń zgodnie z SST D-04.03.01 „Oczyszczenie i skropienie warstw konstrukcyjnych” i zwilżon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Prace pomiarowe powinny  być wykonane w sposób umożliwiający wykonanie regulacji pionowej  studzienek zgodnie z dokumentacją projektową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konanie regulacji pionowej studzienek urządzeń podziemnych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 xml:space="preserve">Przy wykonaniu regulacji pionowej studzienek urządzeń podziemnych należy wykonać deskowanie , wyregulować studzienkę do wymaganej wysokości zgodnie z dokumentacją przetargową                    i ułożyć mieszankę betonową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Minimalna grubość układanej warstwy betonu wynosi 10 cm. Warstwę chudego betonu układa się                i zagęszcza według zasad określonych w SST D-04.06.01 „Podbudowa z chudego betonu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układanej warstwy z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wca jest odpowiedzialny za utrzymanie ułożonej warstwy z chudego betonu we właściwym stanie, aż do czasu ułożenia na niej następnych warstw nawierzchni. Wszelkie uszkodzenia podbudowy Wykonawca naprawi na koszt włas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7. Pielęgnacja układanej warstwy z chudego beton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ielęgnacja ułożonej warstwy chudego betonu jest określona w SST D-04.06.01 „Podbudowa                   z chudego betonu” pkt 5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Wymagania dotyczące cech geometrycznych wykonanej regulacji pionowej studzien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zęstotliwość oraz zakres pomiarów dotyczących cech geometrycznych wykonanej regulacji pionowej studzienek powinny być zgodne z określonymi dla podbudowy w SST D-04.06.01 „Podbudowa                           z chudego betonu”  pkt 6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Regulacja pionowa studzienek dla urządzeń podziemnych powinna być zgodna z dokumentacją techniczną z odchyleniem 1cm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dnostką obmiarową jest 1sztuka regulacji pionowej studzienki betonem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związane z wykonaniem regulacji pionowej studzienek betonem należą do robót ulegających zakryciu. Zasady ich odbioru są określone w SST D-M-00.00.00 „Wymagania ogólne” pkt 8.2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sztuki regulacji pionowej studzienki chudym betonem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   zdjęcie przykrycia urządzenia podziemnego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 xml:space="preserve">-     odkucie i rozebranie uszkodzonej nawierzchni i podbudowy oraz górnej części uszkodzonej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14"/>
        </w:rPr>
        <w:t xml:space="preserve">      </w:t>
      </w:r>
      <w:r>
        <w:rPr>
          <w:rFonts w:cs="Arial" w:ascii="Arial" w:hAnsi="Arial"/>
          <w:sz w:val="20"/>
          <w:szCs w:val="14"/>
        </w:rPr>
        <w:t>studzienk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-     zebranie i odrzucenie gruzu na pobocze(chodniki)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   wykonanie deskowania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-     ułożenie i zagęszczenie mieszanki betonowej,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   rozebranie deskowania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4"/>
        </w:rPr>
        <w:t>-     osaczenie przykrycia na zaprawie cementowej wraz z jej przygotowaniem</w:t>
      </w:r>
      <w:r>
        <w:rPr>
          <w:rFonts w:cs="Arial" w:ascii="Arial" w:hAnsi="Arial"/>
          <w:sz w:val="20"/>
        </w:rPr>
        <w:t>.</w:t>
      </w:r>
    </w:p>
    <w:p>
      <w:pPr>
        <w:pStyle w:val="Heading1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Normy i przepisy związane z wykonaniem regulacji pionowej studzienek chudym betonem są podane w SST D-04.06.01 „Podbudowa z chudego betonu” pkt 1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both"/>
      <w:outlineLvl w:val="1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37:00Z</dcterms:created>
  <dc:creator>zdp</dc:creator>
  <dc:description/>
  <cp:keywords/>
  <dc:language>en-US</dc:language>
  <cp:lastModifiedBy>Bogdan</cp:lastModifiedBy>
  <dcterms:modified xsi:type="dcterms:W3CDTF">2012-08-02T03:54:00Z</dcterms:modified>
  <cp:revision>51</cp:revision>
  <dc:subject/>
  <dc:title/>
</cp:coreProperties>
</file>